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65</w:t>
      </w:r>
    </w:p>
    <w:p>
      <w:pPr>
        <w:pStyle w:val="Normal"/>
        <w:rPr>
          <w:sz w:val="28"/>
          <w:szCs w:val="28"/>
        </w:rPr>
      </w:pPr>
      <w:r>
        <w:rPr>
          <w:sz w:val="28"/>
          <w:szCs w:val="28"/>
        </w:rPr>
      </w:r>
    </w:p>
    <w:p>
      <w:pPr>
        <w:pStyle w:val="Normal"/>
        <w:rPr>
          <w:sz w:val="28"/>
          <w:szCs w:val="28"/>
        </w:rPr>
      </w:pPr>
      <w:r>
        <w:rPr>
          <w:sz w:val="28"/>
          <w:szCs w:val="28"/>
        </w:rPr>
        <w:t>I worked for a company that was all about production.  You had to pump out so much work by such and such time, and everything was recorded.  Instead of being judged in conjunction with your impact and your overall work volume, it was strictly the numbers.  Well, I’m slower than a lot of people.  I’m accurate, but I had to be slow in this particular job.  So, I would take my work home with me.  If it was a weekend, I’d take it home and finish it and bring it back the following Monday.  That was the only way that I found that I could stay afloat with that job, because they were constantly banging you on the head to keep that production up.  I think that I did very good, but it was the only that I could stay afloat.  I guess you might consider that cheating, but that‘s what I did.  They got the work back and it got done, but I took it home on the weekends to get it do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56:00Z</dcterms:created>
  <dc:creator>Subject Account</dc:creator>
  <dc:description/>
  <cp:keywords/>
  <dc:language>en-US</dc:language>
  <cp:lastModifiedBy>Subject Account</cp:lastModifiedBy>
  <dcterms:modified xsi:type="dcterms:W3CDTF">2005-06-30T18:56:00Z</dcterms:modified>
  <cp:revision>1</cp:revision>
  <dc:subject/>
  <dc:title>Memory 5065</dc:title>
</cp:coreProperties>
</file>